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color w:val="000000"/>
          <w:sz w:val="21"/>
          <w:szCs w:val="21"/>
          <w:lang w:eastAsia="sk-SK"/>
        </w:rPr>
      </w:pPr>
      <w:r>
        <w:rPr>
          <w:rFonts w:eastAsia="Times New Roman" w:cs="Comic Sans MS" w:ascii="Comic Sans MS" w:hAnsi="Comic Sans MS"/>
          <w:b/>
          <w:bCs/>
          <w:color w:val="FF0000"/>
          <w:sz w:val="36"/>
          <w:szCs w:val="36"/>
          <w:lang w:eastAsia="sk-SK"/>
        </w:rPr>
        <w:t>DENNÝ PROGRAM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  <w:sz w:val="27"/>
          <w:szCs w:val="27"/>
          <w:lang w:eastAsia="sk-SK"/>
        </w:rPr>
      </w:pPr>
      <w:r>
        <w:rPr>
          <w:rFonts w:eastAsia="Times New Roman" w:cs="Comic Sans MS" w:ascii="Comic Sans MS" w:hAnsi="Comic Sans MS"/>
          <w:color w:val="000000"/>
          <w:sz w:val="27"/>
          <w:szCs w:val="27"/>
          <w:lang w:eastAsia="sk-SK"/>
        </w:rPr>
      </w:r>
    </w:p>
    <w:p>
      <w:pPr>
        <w:pStyle w:val="Normal"/>
        <w:rPr/>
      </w:pPr>
      <w:r>
        <w:rPr>
          <w:i/>
          <w:color w:val="000000"/>
          <w:u w:val="single"/>
        </w:rPr>
        <w:t xml:space="preserve">Prosíme rodičov, aby </w:t>
      </w:r>
      <w:r>
        <w:rPr>
          <w:b/>
          <w:i/>
          <w:color w:val="000000"/>
          <w:u w:val="single"/>
        </w:rPr>
        <w:t>dodržiavali dochádzanie detí do MŠ do 8.00 hod.</w:t>
      </w:r>
      <w:r>
        <w:rPr>
          <w:i/>
          <w:color w:val="000000"/>
          <w:u w:val="single"/>
        </w:rPr>
        <w:t xml:space="preserve"> Od 8.15 hod. začínajú v našej MŠ edukačné aktivity, pohybovo - relaxačné cvičenia. O 8.15 min. sa zamykajú hlavné dvere  pre väčšiu bezpečnosť detí.</w:t>
      </w:r>
    </w:p>
    <w:p>
      <w:pPr>
        <w:pStyle w:val="Blok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nný program v Bublinkove  prispôsobujeme individuálnym potrebám a záujmom detí. Striedajú sa pohybové, intelektové, pracovné a estetické činnosti. Učia sa zachovávať pravidlá skupinového spolužitia. V edukačnom procese sa ako hlavný prostriedok rozvoja osobnosti dieťaťa uplatňuje HRA. Počas dňa striedame pevné rituály s tvorivými tematickými aktivitami, ktoré sa obmieňajú. Drobci spievajú, hrajú na rytmické nástroje, tancujú, cvičia a maľujú podľa aktuálnej témy. Počas pobytu v MŠ majú deti príležitosť na seba zdokonaľovanie v rôznych oblastiach. Usilujeme sa usporiadať denné činnosti tak, aby bol život detí v MŠ radostný a zaujímavý. Materská škola pomáha dopĺňať rodinnú výchovu. Niekedy je miestom, kde deti prežívajú väčšinu dňa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nný plán:</w:t>
      </w:r>
    </w:p>
    <w:p>
      <w:pPr>
        <w:pStyle w:val="Normal"/>
        <w:pBdr>
          <w:top w:val="single" w:sz="4" w:space="1" w:color="000000"/>
          <w:left w:val="single" w:sz="4" w:space="25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54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Čas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Činnosti</w:t>
      </w:r>
    </w:p>
    <w:p>
      <w:pPr>
        <w:pStyle w:val="Normal"/>
        <w:pBdr>
          <w:top w:val="single" w:sz="4" w:space="1" w:color="000000"/>
          <w:left w:val="single" w:sz="4" w:space="25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977" w:leader="none"/>
        </w:tabs>
        <w:spacing w:lineRule="auto" w:line="240"/>
        <w:ind w:left="3540" w:hanging="3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,30  -  8,00 hod.</w:t>
        <w:tab/>
        <w:tab/>
        <w:t>Schádzanie sa detí: otvorenie zariadenia, postupný príchod detí, ranné námetové hry a voľné hrové činnosti podľa vlastného výberu detí</w:t>
      </w:r>
    </w:p>
    <w:p>
      <w:pPr>
        <w:pStyle w:val="Normal"/>
        <w:pBdr>
          <w:top w:val="single" w:sz="4" w:space="1" w:color="000000"/>
          <w:left w:val="single" w:sz="4" w:space="25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977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8,00  -  8,40 hod.</w:t>
        <w:tab/>
        <w:tab/>
        <w:t>Hry, skupinové činnosti podľa záujmu /didaktické aktivity</w:t>
      </w:r>
    </w:p>
    <w:p>
      <w:pPr>
        <w:pStyle w:val="Normal"/>
        <w:pBdr>
          <w:top w:val="single" w:sz="4" w:space="1" w:color="000000"/>
          <w:left w:val="single" w:sz="4" w:space="25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977" w:leader="none"/>
        </w:tabs>
        <w:spacing w:lineRule="auto" w:line="240"/>
        <w:ind w:left="3540" w:hanging="3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,40  -  9,00 hod.</w:t>
        <w:tab/>
        <w:tab/>
        <w:t>Ranné cvičenie: rozcvička (striedanie – ranný kruh detičiek, ranná hravá rozcvička, rozcvička s riekankou, rozprávkou  a hudbou)</w:t>
      </w:r>
    </w:p>
    <w:p>
      <w:pPr>
        <w:pStyle w:val="Normal"/>
        <w:pBdr>
          <w:top w:val="single" w:sz="4" w:space="1" w:color="000000"/>
          <w:left w:val="single" w:sz="4" w:space="25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977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9,00  -  9,20 hod.</w:t>
        <w:tab/>
        <w:tab/>
        <w:t>Hygiena, desiata</w:t>
      </w:r>
    </w:p>
    <w:p>
      <w:pPr>
        <w:pStyle w:val="Normal"/>
        <w:pBdr>
          <w:top w:val="single" w:sz="4" w:space="1" w:color="000000"/>
          <w:left w:val="single" w:sz="4" w:space="25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977" w:leader="none"/>
        </w:tabs>
        <w:spacing w:lineRule="auto" w:line="240"/>
        <w:ind w:left="3540" w:hanging="3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,20  -  9,40 hod.</w:t>
        <w:tab/>
        <w:tab/>
        <w:t>Zamestnanie / didaktické aktivity / edukačné aktivity                                    Hlavná edukačná činnosť: plnenie výchovno - vzdelávacej činnosti a aktivít podľa mesačného plánu, individuálna alebo skupinová práca, výber z aktuálneho mesačného plánu</w:t>
      </w:r>
    </w:p>
    <w:p>
      <w:pPr>
        <w:pStyle w:val="Normal"/>
        <w:pBdr>
          <w:top w:val="single" w:sz="4" w:space="1" w:color="000000"/>
          <w:left w:val="single" w:sz="4" w:space="25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977" w:leader="none"/>
        </w:tabs>
        <w:spacing w:lineRule="auto" w:line="240"/>
        <w:ind w:left="3540" w:hanging="3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,40  -  11,15 hod.</w:t>
        <w:tab/>
        <w:tab/>
        <w:t xml:space="preserve">Pobyt vonku: (dvoj - až trojročné deti)                                                         Pobyt v areáli: v prípade zlého počasia cvičíme pohybové aktivity v triedach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sk-SK"/>
        </w:rPr>
        <w:t>spojený s vychádzkou do blízkeho okolia, príp. realizovaný na školskom dvore s rôznym zameraním (pohybovým, environmentálnym, dopravným, ekologickým atď.</w:t>
      </w:r>
    </w:p>
    <w:p>
      <w:pPr>
        <w:pStyle w:val="Normal"/>
        <w:pBdr>
          <w:top w:val="single" w:sz="4" w:space="1" w:color="000000"/>
          <w:left w:val="single" w:sz="4" w:space="25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977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1,15 -  12,00 hod.</w:t>
        <w:tab/>
        <w:tab/>
        <w:t>Hygiena, obed (dvoj - až trojročné deti)</w:t>
      </w:r>
    </w:p>
    <w:p>
      <w:pPr>
        <w:pStyle w:val="Normal"/>
        <w:pBdr>
          <w:top w:val="single" w:sz="4" w:space="1" w:color="000000"/>
          <w:left w:val="single" w:sz="4" w:space="25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977" w:leader="none"/>
        </w:tabs>
        <w:spacing w:lineRule="auto" w:line="240"/>
        <w:ind w:left="3540" w:hanging="3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2,00 -  14,30 hod. </w:t>
        <w:tab/>
        <w:tab/>
        <w:t>Odpočinok ,ukladanie na spánok, počúvame rozprávku,  čítame rozprávku a spinkáme alebo relaxujeme</w:t>
        <w:tab/>
        <w:t xml:space="preserve">                          </w:t>
      </w:r>
    </w:p>
    <w:p>
      <w:pPr>
        <w:pStyle w:val="Normal"/>
        <w:pBdr>
          <w:top w:val="single" w:sz="4" w:space="1" w:color="000000"/>
          <w:left w:val="single" w:sz="4" w:space="25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97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,30 -  15,00 hod.</w:t>
        <w:tab/>
        <w:tab/>
        <w:t>Hygiena, olovrant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977" w:leader="none"/>
        </w:tabs>
        <w:spacing w:lineRule="auto" w:line="240"/>
        <w:ind w:left="3540" w:hanging="3540"/>
        <w:rPr/>
      </w:pPr>
      <w:r>
        <w:rPr>
          <w:rFonts w:cs="Times New Roman" w:ascii="Times New Roman" w:hAnsi="Times New Roman"/>
          <w:sz w:val="20"/>
          <w:szCs w:val="20"/>
        </w:rPr>
        <w:t>15,00 -  16,50 hod.</w:t>
        <w:tab/>
        <w:tab/>
        <w:t xml:space="preserve">Záujmové činnosti, hry, odchod detí domov: popoludňajšie zamestnanie podľa plánov, pozeranie rozprávok, počúvanie pesničiek, maľovanie, kreslenie,  modelovanie, pobyt vonku                        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977" w:leader="none"/>
        </w:tabs>
        <w:spacing w:lineRule="auto" w:line="240" w:before="0" w:after="200"/>
        <w:ind w:left="3540" w:hanging="3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">
    <w:name w:val="bl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46:00Z</dcterms:created>
  <dc:creator>Martin</dc:creator>
  <dc:description/>
  <dc:language>en-US</dc:language>
  <cp:lastModifiedBy>LM</cp:lastModifiedBy>
  <dcterms:modified xsi:type="dcterms:W3CDTF">2024-02-29T08:46:00Z</dcterms:modified>
  <cp:revision>2</cp:revision>
  <dc:subject/>
  <dc:title/>
</cp:coreProperties>
</file>